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204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485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архитектуры и</w:t>
            </w:r>
          </w:p>
          <w:p>
            <w:pPr>
              <w:pStyle w:val="Normal"/>
              <w:tabs>
                <w:tab w:val="clear" w:pos="709"/>
                <w:tab w:val="left" w:pos="-22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жилищно-коммунальному хозяйст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485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_____________2014 г. № 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риказ министерства строительства, архитектуры и жилищно-коммунального хозяйства Ставропольского края от 05 июля 2012 г.  № 214 «Об утверждении административного регламента исполнения министерством строительства, архитектуры и жилищно-коммунального хозяйства Ставропольского края государственной функции «Контроль и надзор в области долевого строительства многоквартирных домов и (или)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нкт 3.3.1 изложить в следующей редакции: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3.1. Основания для начала административной процедуры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анием для проведения плановой проверки за соблюдением положений законодательства о долевом строительстве многоквартирных домов и (или) иных объектов недвижимости является ежегодный план проведения плановых проверок в области контроля и надзора за долевым строительством многоквартирных домов и иных объектов недвижимости (далее – ежегодный план проведения плановых проверок).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ми для включения застройщиков в ежегодный план проведения плановых проверок является истечение трех лет со дня государственной регистрации застройщика и одного года – с момента выдачи лицу, привлекающему денежные средства граждан для строительства, разрешения на строительство, либо с даты окончания проведения последней плановой проверки застройщика.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рок до 1 сентября года, предшествующего году проведения плановых проверок, министерство направляет проект ежегодного плана проведения плановых проверок в органы прокуратуры.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нистерство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х министром, ежегодный план проведения плановых проверок.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жденный министром ежегодный план проведения плановых проверок доводится до сведения заинтересованных лиц посредством его размещения на официальном сайте министерства в срок до 31 декабря года, предшествующего году проведения плановых проверок.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ми для проведения внеплановой проверки являются: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исполнение в установленный срок лицом, привлекающим денежные средства граждан для строительства, ранее выданного предписания об устранении выявленного нарушения;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ыявление в ходе проведения анализа ежеквартальной отчетности застройщика об осуществлении деятельности, связанной с привлечением денежных средств участников долевого строительства для строительства (создания) многоквартирных домов и (или) иных объектов недвижимости, бухгалтерской отчетности (в том числе годовой), составленной в соответствии с требованиями законодательства Российской Федерации, и (или) проектной декларации признаков нарушения обязательных требований, установленных законодательством об участии в долевом строительстве многоквартирных домов и (или) иных объектов недвижимости;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ступление в министерство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и информационно-телекоммуникационной сети «Интернет» о следующих фактах: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;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ConsNormal"/>
        <w:widowControl/>
        <w:tabs>
          <w:tab w:val="clear" w:pos="709"/>
          <w:tab w:val="left" w:pos="0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распоряжение министра, изданное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варительное уведомление лица, привлекающего денежные средства граждан для строительства, о проведении внеплановой выездной проверки по основанию, указанному в абзаце четырнадцатом подпункта «3» настоящего подпункта, не допуск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ение и заявление, не позволяющие установить обратившееся лицо, а также не содержащие сведения о вышеперечисленных фактах не служат основанием для проведения внеплановой проверки.».</w:t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 xml:space="preserve">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3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3:00Z</dcterms:created>
  <dc:creator>user</dc:creator>
  <dc:description/>
  <cp:keywords/>
  <dc:language>en-US</dc:language>
  <cp:lastModifiedBy>almanova.a</cp:lastModifiedBy>
  <cp:lastPrinted>2014-01-29T17:20:00Z</cp:lastPrinted>
  <dcterms:modified xsi:type="dcterms:W3CDTF">2014-01-29T14:42:00Z</dcterms:modified>
  <cp:revision>8</cp:revision>
  <dc:subject/>
  <dc:title>Внести в приказ министерства строительства и архитектуры Ставропольского края от 20 января № 6 «Об утверждении Административного регламента исполнения министерством строительства и архитектуры Ставропольского края государственной функции по проведению пр</dc:title>
</cp:coreProperties>
</file>